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6990014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65152210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189686570"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2474921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32416563"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